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72"/>
          <w:szCs w:val="72"/>
          <w:lang w:val="en-US" w:eastAsia="en-US"/>
        </w:rPr>
      </w:pPr>
      <w:r>
        <w:rPr>
          <w:rFonts w:cs="Arial"/>
          <w:b/>
          <w:sz w:val="72"/>
          <w:szCs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5.1pt;margin-top:22.1pt;width:61.45pt;height:31.45pt;mso-wrap-style:none;v-text-anchor:middle" type="_x0000_t136">
            <v:path textpathok="t"/>
            <v:textpath on="t" fitshape="t" string="nǐn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165735</wp:posOffset>
                </wp:positionV>
                <wp:extent cx="6114415" cy="1609725"/>
                <wp:effectExtent l="0" t="444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240" cy="1609560"/>
                          <a:chOff x="0" y="0"/>
                          <a:chExt cx="6114240" cy="160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04160" cy="1609560"/>
                          </a:xfrm>
                        </wpg:grpSpPr>
                        <wps:wsp>
                          <wps:cNvSpPr/>
                          <wps:spPr>
                            <a:xfrm>
                              <a:off x="21600" y="720"/>
                              <a:ext cx="608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553680"/>
                              <a:ext cx="608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608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1640"/>
                              <a:ext cx="608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7600" y="9000"/>
                              <a:ext cx="10080" cy="159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2560" y="0"/>
                              <a:ext cx="10080" cy="160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800" y="9000"/>
                            <a:ext cx="10080" cy="15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4160" y="0"/>
                            <a:ext cx="10080" cy="160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13.05pt;width:481.4pt;height:126.7pt" coordorigin="-75,261" coordsize="9628,2534">
                <v:group id="shape_0" style="position:absolute;left:-75;top:261;width:9612;height:2534">
                  <v:line id="shape_0" from="-41,262" to="9537,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41,1133" to="9537,11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5,1965" to="9503,1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5,2783" to="9503,2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0,275" to="2015,2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93,261" to="3708,27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-58,275" to="-43,27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38,261" to="9553,27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Arial"/>
          <w:b/>
          <w:b/>
          <w:sz w:val="72"/>
          <w:szCs w:val="72"/>
        </w:rPr>
      </w:pPr>
      <w:r>
        <w:pict>
          <v:shape id="shape_0" fillcolor="white" stroked="t" o:allowincell="f" style="position:absolute;margin-left:109.1pt;margin-top:92pt;width:68.2pt;height:30.7pt;mso-wrap-style:none;v-text-anchor:middle" type="_x0000_t136">
            <v:path textpathok="t"/>
            <v:textpath on="t" fitshape="t" string="xìng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113.6pt;margin-top:48.05pt;width:59.95pt;height:32.95pt;mso-wrap-style:none;v-text-anchor:middle" type="_x0000_t136">
            <v:path textpathok="t"/>
            <v:textpath on="t" fitshape="t" string="gúi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24.75pt;margin-top:2.3pt;width:44.2pt;height:37.45pt;mso-wrap-style:none;v-text-anchor:middle" type="_x0000_t136">
            <v:path textpathok="t"/>
            <v:textpath on="t" fitshape="t" string="你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ab/>
        <w:tab/>
        <w:tab/>
      </w:r>
    </w:p>
    <w:p>
      <w:pPr>
        <w:pStyle w:val="Normal"/>
        <w:ind w:left="1440" w:firstLine="720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</w:r>
    </w:p>
    <w:p>
      <w:pPr>
        <w:pStyle w:val="Normal"/>
        <w:ind w:left="1440" w:firstLine="720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</w:r>
    </w:p>
    <w:p>
      <w:pPr>
        <w:pStyle w:val="Normal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5:36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8-12-22T15:58:00Z</dcterms:modified>
  <cp:revision>1</cp:revision>
  <dc:subject/>
  <dc:title/>
</cp:coreProperties>
</file>